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rd 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6tGIOccOxzyx8EmDo3XlNb4lyIzJ9D4NWALHtY2nxcF0f/FWJZ7eASE08tL8x7iH/OyCA8
dbBWDVOvOmOP9bNxV/htCpQ5f6UuCXUvmrOTN3mcbEF3I8kdWzvR9ga6ugthVyhCelc9hRDP
XQ9sZGiUc4GaUW674OHyntVb+3Y0SugtHox4IA+7I2zC9aFppRGZMtZs8hZMK6PSuaGKj1/J
0a3SaKbQzKVtAx/zCA</vt:lpwstr>
  </property>
  <property fmtid="{D5CDD505-2E9C-101B-9397-08002B2CF9AE}" pid="3" name="_2015_ms_pID_7253431">
    <vt:lpwstr>eHJGgif7r6SssqCoG8Y8c4typQmrHpXbK5ZwUe66O6JSkOzPEuhPcY
tn75MLVx/mIgbBaYSvCwDWMeg0TNuXDpjehOeksitlCXR+5CuwKOmIwEunIjPX92kmrkOSa9
GqLUPU0Oltz+31v6a+yZ3Z75Vjg2DL5z1aLBCeQ9KACVwus+r5Cp/tvXOMtlrO6G4KPW8n15
egbWab4plVWg9PpL+4bf/RexNXF5Ho6l8SbL</vt:lpwstr>
  </property>
  <property fmtid="{D5CDD505-2E9C-101B-9397-08002B2CF9AE}" pid="4" name="_2015_ms_pID_7253431_00">
    <vt:lpwstr>_2015_ms_pID_7253431</vt:lpwstr>
  </property>
  <property fmtid="{D5CDD505-2E9C-101B-9397-08002B2CF9AE}" pid="5" name="_2015_ms_pID_7253432">
    <vt:lpwstr>DiyVOceDB+7l7GIn6jzOioGEznqgppErrIRZ
xPGWYd74zmxmLyYnCvd2+gngIWzJ8c6Iinfz5vkxSlRFG/ovy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